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9398908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22794956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94711413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36401001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63416914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67240906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78202830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42649729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48706763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80304267"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578001201"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34732644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822291777"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49129514"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76128661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564132889"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085792112"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02100583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5045199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45409084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36696715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68981004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93460537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56329505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3539942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37698376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43779349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